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0"/>
        </w:rPr>
        <w:t>项目资料清单</w:t>
      </w:r>
    </w:p>
    <w:p>
      <w:pPr>
        <w:pStyle w:val="Normal"/>
        <w:spacing w:lineRule="auto" w:line="480"/>
        <w:ind w:right="1470" w:hanging="0"/>
        <w:jc w:val="right"/>
        <w:rPr/>
      </w:pPr>
      <w:r>
        <w:rPr/>
        <w:t>项目伦审编号：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444"/>
        <w:gridCol w:w="1365"/>
      </w:tblGrid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案材料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或无</w:t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院伦理委员会审查工作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伦理审查意见反馈通知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审申请函、递交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院伦理委员会批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跟踪审查申请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初审申请表、备案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方案修正申请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试验委托书及监查员委托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家食品药品监督管理局批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资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试验药物的药检证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长单位伦理批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者手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试验方案及其修正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知情同意书</w:t>
            </w:r>
            <w:r>
              <w:rPr/>
              <w:t>(</w:t>
            </w:r>
            <w:r>
              <w:rPr/>
              <w:t>样稿</w:t>
            </w:r>
            <w:r>
              <w:rPr/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病例报告表、研究病例、日记卡</w:t>
            </w:r>
            <w:r>
              <w:rPr/>
              <w:t>(</w:t>
            </w:r>
            <w:r>
              <w:rPr/>
              <w:t>样表</w:t>
            </w:r>
            <w:r>
              <w:rPr/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招募广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试验保险文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简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者致申办者的严重不良事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依从</w:t>
            </w:r>
            <w:r>
              <w:rPr/>
              <w:t>/</w:t>
            </w:r>
            <w:r>
              <w:rPr/>
              <w:t>违背方案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结题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cy</dc:creator>
  <dc:description/>
  <cp:keywords/>
  <dc:language>en-US</dc:language>
  <cp:lastModifiedBy>微软用户</cp:lastModifiedBy>
  <cp:lastPrinted>2013-07-22T10:48:00Z</cp:lastPrinted>
  <dcterms:modified xsi:type="dcterms:W3CDTF">2017-07-07T06:06:00Z</dcterms:modified>
  <cp:revision>20</cp:revision>
  <dc:subject/>
  <dc:title>伦理委员会备案资料清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